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9555" cy="9735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973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1460" cy="9735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1460" cy="973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76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1460" cy="9735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1460" cy="973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35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3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9555" cy="41884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7040" cy="4187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7040" cy="418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32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7040" cy="4187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7040" cy="418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53" w:right="360" w:gutter="0" w:header="0" w:top="7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09:00Z</dcterms:created>
  <dc:creator>Псифак</dc:creator>
  <dc:description/>
  <cp:keywords/>
  <dc:language>en-US</dc:language>
  <cp:lastModifiedBy>rc</cp:lastModifiedBy>
  <cp:lastPrinted>2016-09-08T08:09:00Z</cp:lastPrinted>
  <dcterms:modified xsi:type="dcterms:W3CDTF">2016-09-08T06:09:00Z</dcterms:modified>
  <cp:revision>2</cp:revision>
  <dc:subject/>
  <dc:title> </dc:title>
</cp:coreProperties>
</file>